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CRAZ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1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Патріотична, 49, Запорізький обласний центр молод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ЗОВ АСЕТУ, Танцювальний центр «Престиж», ФОП Євген Омель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410 Dancehall Ювенал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ейда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АТ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ельнік Ін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Яковлє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H I  1      2      3      4      5      6      7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Danceh34     1 3 3 2 3 3 2 1 1  -      5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5     1 2 2 3 2 2 2 2 2  -      8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0     2 1 1 3 1 2 1 3 2  -      7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6     3 2 1 1 1 1 2 1 1  6(6)   8(10)  9(13)  9(13)  9(13)  9(13)  9(13)   2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4     2 3 2 2 3 3 3 2 3  -      -      9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3     1 1 2 1 2 1 1 3 1  6(6)   8(10)  9(13)  9(13)  9(13)  9(13)  9(13)   2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5    3 1 1 1 1 1 1 1 3  7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718"/>
        <w:gridCol w:w="1290"/>
        <w:gridCol w:w="1290"/>
        <w:gridCol w:w="1290"/>
        <w:gridCol w:w="2209"/>
        <w:gridCol w:w="2209"/>
        <w:gridCol w:w="947"/>
      </w:tblGrid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сеньєв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ук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5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клін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ішмак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ав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зік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авицьк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ушило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1T13:25:00Z</dcterms:created>
  <dc:creator>1</dc:creator>
  <dc:description/>
  <cp:keywords/>
  <dc:language>en-US</dc:language>
  <cp:lastModifiedBy>1</cp:lastModifiedBy>
  <dcterms:modified xsi:type="dcterms:W3CDTF">2025-12-21T14:59:00Z</dcterms:modified>
  <cp:revision>3</cp:revision>
  <dc:subject/>
  <dc:title>Всеукраїнські змагання з сучасних танців</dc:title>
</cp:coreProperties>
</file>